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JasmineUPC" w:ascii="JasmineUPC" w:hAnsi="JasmineUPC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137795</wp:posOffset>
                </wp:positionV>
                <wp:extent cx="6696075" cy="66802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66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ook Antiqua" w:hAnsi="Book Antiqua" w:eastAsia="Calibri" w:cs="Book Antiqua"/>
                                <w:color w:val="auto"/>
                                <w:lang w:val="en-US" w:bidi="ar-SA"/>
                              </w:rPr>
                              <w:t>Hydrologi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10.85pt;width:527.2pt;height:5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Book Antiqua" w:hAnsi="Book Antiqua" w:eastAsia="Calibri" w:cs="Book Antiqua"/>
                          <w:color w:val="auto"/>
                          <w:lang w:val="en-US" w:bidi="ar-SA"/>
                        </w:rPr>
                        <w:t>Hydrologist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207010</wp:posOffset>
                </wp:positionV>
                <wp:extent cx="6743700" cy="589026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89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b &amp; Name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My name is _____________________________ and I work as a Hydrologist for _____________________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Why I chose this career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Hobbies and Interest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I decided to go into the field of Hydrology because I have always had a strong interest in water.  I can remember just being so happy when I got to go to a river, lake, beach, or any other body of water.  Water is just a unique and integral part of our everyday living.  So when I discovered that there was a career that was devoted to the impact of water I couldn’t have been more excited.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ork Duties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On a day to day basis, I maintain and calibrate instruments that are used to measure rainfall, water levels and sediments, I measure and graph phenomena such as stream flows and changes in water volumes, and I apply my research findings to help reduce the environmental impacts of pollution, waterborne diseases and erosion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duca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attended ___________________________ where I received my Bachelor’s in Hydrology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lary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s a hydrologist, I make around 73,500 dollars a year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6.3pt;width:530.95pt;height:46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b &amp; Name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My name is _____________________________ and I work as a Hydrologist for _____________________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Why I chose this career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Hobbies and Interest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I decided to go into the field of Hydrology because I have always had a strong interest in water.  I can remember just being so happy when I got to go to a river, lake, beach, or any other body of water.  Water is just a unique and integral part of our everyday living.  So when I discovered that there was a career that was devoted to the impact of water I couldn’t have been more excited.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ork Duties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On a day to day basis, I maintain and calibrate instruments that are used to measure rainfall, water levels and sediments, I measure and graph phenomena such as stream flows and changes in water volumes, and I apply my research findings to help reduce the environmental impacts of pollution, waterborne diseases and erosion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duca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attended ___________________________ where I received my Bachelor’s in Hydrology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lary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s a hydrologist, I make around 73,500 dollars a year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 Sample Script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55:00Z</dcterms:created>
  <dc:creator>Vanessa Stevens</dc:creator>
  <dc:description/>
  <dc:language>en-US</dc:language>
  <cp:lastModifiedBy>Jackson</cp:lastModifiedBy>
  <dcterms:modified xsi:type="dcterms:W3CDTF">2012-10-01T14:55:00Z</dcterms:modified>
  <cp:revision>2</cp:revision>
  <dc:subject/>
  <dc:title/>
</cp:coreProperties>
</file>